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Cadre de réponse 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CLOCLO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Transmission des commandes dématérialisées :</w:t>
      </w:r>
      <w:r>
        <w:rPr>
          <w:rFonts w:cs="Arial" w:ascii="Arial" w:hAnsi="Arial"/>
        </w:rPr>
        <w:t xml:space="preserve">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 xml:space="preserve">Si oui, quel système ?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4680" w:hanging="4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HOSPITALIS           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    Autre système : ………………………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2. Délai d’exécution et modalités de livraison des commandes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raison en routine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 xml:space="preserve">Délai de livraison en routine : …………………………….. </w:t>
      </w:r>
      <w:r>
        <w:rPr>
          <w:rFonts w:cs="Arial" w:ascii="Arial" w:hAnsi="Arial"/>
          <w:bCs/>
          <w:i/>
        </w:rPr>
        <w:t>(délai maximum de 5 jours)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vraison urgente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>Livraison urgente :  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i oui, délai de livraison urgente : …………</w:t>
      </w:r>
    </w:p>
    <w:p>
      <w:pPr>
        <w:pStyle w:val="Normal"/>
        <w:tabs>
          <w:tab w:val="clear" w:pos="708"/>
          <w:tab w:val="left" w:pos="1843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heure limite de commande : </w:t>
      </w:r>
      <w:r>
        <w:rPr>
          <w:rFonts w:cs="Arial" w:ascii="Arial" w:hAnsi="Arial"/>
        </w:rPr>
        <w:t>…………….</w:t>
      </w:r>
    </w:p>
    <w:p>
      <w:pPr>
        <w:pStyle w:val="Normal"/>
        <w:tabs>
          <w:tab w:val="clear" w:pos="708"/>
          <w:tab w:val="left" w:pos="1843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frais imputés : 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Cs/>
        </w:rPr>
        <w:t xml:space="preserve">grille tarifaire : </w:t>
      </w:r>
      <w:r>
        <w:rPr>
          <w:rFonts w:cs="Arial" w:ascii="Arial" w:hAnsi="Arial"/>
        </w:rPr>
        <w:t xml:space="preserve">…………………………. 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itement des commandes exceptionnelles les WE &amp; jours fériés : 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   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</w:rPr>
        <w:t xml:space="preserve">Le cas échéant, détailler les modalités : </w:t>
      </w:r>
      <w:r>
        <w:rPr>
          <w:sz w:val="22"/>
          <w:szCs w:val="22"/>
        </w:rPr>
        <w:t>……………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2268" w:leader="none"/>
        </w:tabs>
        <w:rPr>
          <w:sz w:val="18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Information client en cas de difficultés d’approvisionnement :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  <w:bCs/>
        </w:rPr>
        <w:t xml:space="preserve">Si oui, Information dès réception d’une commande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NON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(préciser le délai ou autre : ……………………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dalités utilisées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X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                           TELEPHONE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ab/>
        <w:t xml:space="preserve">MAIL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/>
      </w:pPr>
      <w:r>
        <w:rPr>
          <w:rFonts w:cs="Arial" w:ascii="Arial" w:hAnsi="Arial"/>
        </w:rPr>
        <w:t>Contact/Service en charge de cette mission : indiquer le nom du contact et les coordonnées mail et téléphone impérativement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mpléments d’information si besoi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B : Contact du CHUGA : </w:t>
      </w:r>
      <w:hyperlink r:id="rId3">
        <w:r>
          <w:rPr>
            <w:rStyle w:val="InternetLink"/>
            <w:rFonts w:cs="Arial" w:ascii="Arial" w:hAnsi="Arial"/>
          </w:rPr>
          <w:t>commandesdmshorsstock@chu-grenoble.fr</w:t>
        </w:r>
      </w:hyperlink>
      <w:r>
        <w:rPr>
          <w:rFonts w:cs="Arial" w:ascii="Arial" w:hAnsi="Arial"/>
        </w:rPr>
        <w:t xml:space="preserve"> / fax : 04 76 76 51 00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CommandesMedicaments@chu-grenoble.fr</w:t>
        </w:r>
      </w:hyperlink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Assistance technique sur le terrain, formation des utilisateurs (bon usage, accompagnement au changement de pratiques), présence commerciale et techniqu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seau de visite médicale permettant l’accompagnement au changement et la formation des utilisateurs : 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i oui, merci de compléter le tableau ci-dessous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es de produi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prénom du délégu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ées téléphoniqu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mai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6840" w:leader="none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ccompagnement au changement des pratiques : description du dispositif proposé :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 Sécurisation et traçabilité 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</w:rPr>
        <w:t>5.1 Mise en œuvre de la codification UDI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360" w:after="0"/>
        <w:ind w:right="-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OUI 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 Code à barres sur l’ensemble des conditionnements, lisible et conforme au standard GS1 :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360" w:after="0"/>
        <w:ind w:right="-3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OUI 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      NON </w:t>
      </w:r>
      <w:r>
        <w:rPr>
          <w:rFonts w:eastAsia="Wingdings" w:cs="Wingdings" w:ascii="Wingdings" w:hAnsi="Wingdings"/>
        </w:rPr>
        <w:t>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60" w:right="-491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 Avez-vous l’écolabel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Le candidat peut joindre à l’appui des réponses faites ci-dessous tout document uti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1 : Limiter l’émission en CO2 liée aux transports de vos sites de production à notre plateforme logistiqu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 : Limiter les déchets liés aux soin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 : Utilisation composants biosourcés ou issus de filières de recyclage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4 : Utilisation de composants recyclable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UM Support Administratif Pharmaceutique – Pavillon Moidieu – Pôle Pharmacie – C.H.U. Grenoble Alpes</w:t>
    </w:r>
  </w:p>
  <w:p>
    <w:pPr>
      <w:pStyle w:val="Footer"/>
      <w:jc w:val="center"/>
      <w:rPr/>
    </w:pPr>
    <w:r>
      <w:rPr>
        <w:i/>
        <w:sz w:val="18"/>
      </w:rPr>
      <w:t>38700 La Tronche – Tel : 04 76 76 54 96 – Fax : 04 76 76 66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</w:rPr>
      <w:t>Fourniture de spécialités médicamenteuses et radiopharmaceutiques n° MNSP26MED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;Times New Roman PSMT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 PSMT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;Times New Roman PSMT" w:cs="Arial"/>
    </w:rPr>
  </w:style>
  <w:style w:type="character" w:styleId="WW8Num8z0">
    <w:name w:val="WW8Num8z0"/>
    <w:qFormat/>
    <w:rPr>
      <w:rFonts w:ascii="Symbol" w:hAnsi="Symbol" w:eastAsia="Times New Roman;Times New Roman PSM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;Times New Roman PSM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mandesdmshorsstock@chu-grenoble.fr" TargetMode="External"/><Relationship Id="rId4" Type="http://schemas.openxmlformats.org/officeDocument/2006/relationships/hyperlink" Target="mailto:CommandesMedicaments@chu-grenoble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3:00Z</dcterms:created>
  <dc:creator>CBeuzeron</dc:creator>
  <dc:description/>
  <cp:keywords/>
  <dc:language>en-US</dc:language>
  <cp:lastModifiedBy>Monteforte, Cedric</cp:lastModifiedBy>
  <cp:lastPrinted>2017-05-12T11:42:00Z</cp:lastPrinted>
  <dcterms:modified xsi:type="dcterms:W3CDTF">2026-02-10T13:42:00Z</dcterms:modified>
  <cp:revision>23</cp:revision>
  <dc:subject/>
  <dc:title>STATUT FOURNISSEUR ET SYSTEME ASSURANCE QUALITE</dc:title>
</cp:coreProperties>
</file>